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95/Novi Knezevac/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 EUR equivalent 1.410.952,80 RSD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1-11-06T15: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